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0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70"/>
      </w:tblGrid>
      <w:tr>
        <w:trPr/>
        <w:tc>
          <w:tcPr>
            <w:tcW w:w="4070" w:type="dxa"/>
            <w:tcBorders/>
            <w:vAlign w:val="center"/>
          </w:tcPr>
          <w:p>
            <w:pPr>
              <w:pStyle w:val="Normal"/>
              <w:spacing w:before="200" w:after="200"/>
              <w:ind w:left="200" w:right="200" w:hanging="0"/>
              <w:jc w:val="left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khbar MT" w:hAnsi="Akhbar MT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ــظـــريــة</w:t>
            </w:r>
            <w:r>
              <w:rPr>
                <w:rFonts w:ascii="Akhbar MT" w:hAnsi="Akhbar MT" w:eastAsia="Akhba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khbar MT" w:hAnsi="Akhbar MT"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ـنـظـــم</w:t>
            </w:r>
            <w:r>
              <w:rPr>
                <w:rFonts w:ascii="Akhbar MT" w:hAnsi="Akhbar MT" w:eastAsia="Akhba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مقدم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تعد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نظر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نظ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إحدى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أه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نظريات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الت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جاءت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عد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نظريات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سبقته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نظر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كلاسيك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النظر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سلوك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النظر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موقف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لك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نتوصّل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لأفضل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فه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لهذه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نظر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علين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أولاً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فهو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بشكل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عا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نظريات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تنظيم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بشكل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وجز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توضيح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جوانب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قصور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لذ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ستكو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حاور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بحث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2"/>
          <w:numId w:val="1"/>
        </w:numPr>
        <w:spacing w:before="0" w:after="0"/>
        <w:ind w:left="2880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فهو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numPr>
          <w:ilvl w:val="2"/>
          <w:numId w:val="1"/>
        </w:numPr>
        <w:spacing w:before="0" w:after="0"/>
        <w:ind w:left="2880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نظر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كلاسيك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numPr>
          <w:ilvl w:val="2"/>
          <w:numId w:val="1"/>
        </w:numPr>
        <w:spacing w:before="0" w:after="0"/>
        <w:ind w:left="2880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نظر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سلوك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numPr>
          <w:ilvl w:val="2"/>
          <w:numId w:val="1"/>
        </w:numPr>
        <w:spacing w:before="0" w:after="280"/>
        <w:ind w:left="2880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نظر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نظ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فهو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هنالك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تعاريف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عديد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للتنظي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هذه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تعاريف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تختلف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بعضه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بعض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أصبح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تعريف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تحديد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فهومه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غا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حد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ذاته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سنذكر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عدداً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تعاريف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شائع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للتنظي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46" w:leader="none"/>
        </w:tabs>
        <w:spacing w:before="0" w:after="0"/>
        <w:ind w:left="746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يستخد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مديري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رجال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أعمال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كلم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>(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تنظيم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) 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بمعنى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>(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تصمي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هيكل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تنظيمي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) 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فه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ينظرو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>(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)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عمل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متعلق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بعمل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>(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خرائط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تنظيمية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)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توجد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ربعات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خطوط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مربعات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توضّح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>(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رئيس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) .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46" w:leader="none"/>
        </w:tabs>
        <w:spacing w:before="0" w:after="280"/>
        <w:ind w:left="746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شكل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خاص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بطرق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ارتباط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أعداد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كبير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أفراد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شترك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أعمال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عقد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أكثر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بينه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علاقات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باشر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بعضه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ببعض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ظهوره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ضع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رتّب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حسوس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لتحقيق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أهداف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شترك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تفق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نح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فسنعتمد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تعريف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>(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اري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بلنكت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)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>(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ريموند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تنر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)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كتابه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>(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قدم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إدارة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) 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عرّف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ظيف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أنه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عمل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دمج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موارد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بشر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الماد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خلال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هيكل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رسم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يبي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مها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السلطات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نظر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كلاسيك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>(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تقليدية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) :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ظهرت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طلع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قر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عشري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تسميته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بالكلاسيك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ليست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لقدمه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تخلفه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لنمط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تفكير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قامت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أساسه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نظر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ركزّت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جمله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عتبر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فرد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آل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ليس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متغيرات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أثره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سلوك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تنظيم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عليه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تكيّف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التأقل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يزاوله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حد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بالبعض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أمثال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>(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سيمون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)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يطلقو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نظريات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>(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نموذج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آلة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) 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يبنى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نموذج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كلاسيك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أربع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حاور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رئيسية،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46" w:leader="none"/>
        </w:tabs>
        <w:spacing w:before="0" w:after="0"/>
        <w:ind w:left="1286" w:right="0" w:hanging="72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تقسي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46" w:leader="none"/>
        </w:tabs>
        <w:spacing w:before="0" w:after="0"/>
        <w:ind w:left="1286" w:right="0" w:hanging="72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نطاق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إشراف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46" w:leader="none"/>
        </w:tabs>
        <w:spacing w:before="0" w:after="0"/>
        <w:ind w:left="1286" w:right="0" w:hanging="72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تدرج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رئاس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تدرج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هرم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>(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هيكل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) .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46" w:leader="none"/>
        </w:tabs>
        <w:spacing w:before="0" w:after="280"/>
        <w:ind w:left="1286" w:right="0" w:hanging="72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مشور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الخدمات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معاون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متخصص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أه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رواد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نظر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هنر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فايول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فريدريك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تايلور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ماكس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يبر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نظر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سلوك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>(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كلاسيك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حديثة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) :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جاءت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كردّ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فعل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للنظر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كلاسيك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فاهتمت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مدرس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بالفرد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سلوكه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أنه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يمك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عالج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فرد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كوحد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نعزل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عالج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فرد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كعضو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جماع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يتعرض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لضغوطه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تأثيراته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سلوك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فرد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جماع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رسم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يختلف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سلوكه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حقيق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لذ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هت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أنصار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مدرس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بالتنظي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رسم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كالصداقات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أعضاء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بالشلل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تأثيراته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قياد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أه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رواد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نظر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شيستر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برنارد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هيربرت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سيمو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كرس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أرجريس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نظر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نظ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تأت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نظر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نظ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إطار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نظريات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حديث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تقو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أساس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نقد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نظريات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سواء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تقليد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سلوك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نهم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ركّز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تغير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>(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الإنسان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) 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باعتبار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نظا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قفل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بينم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يرى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للتنظي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نظر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نظ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نظا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فتوح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يتفاعل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بيئ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محيط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ذلك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ضماناً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لاستمرار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دراس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تنظي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لابد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نطق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نظ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بمعنى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تحليل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متغيرات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تأثيراته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متبادل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فالنظ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بشر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تحو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عدداً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كبيراً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متغيرات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مرتبط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ببعضه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بالتال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فنظر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نظ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نقلت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نهج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تحليل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ستوى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أعلى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نظر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كلاسيك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النظر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سلوك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فه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تتصدى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لتساؤلات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تتصدى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نظريتي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سابقتي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تقو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نظر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أجزاء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يتكو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نظا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علاق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ثيق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ببعضه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بعض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أجزاء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46" w:leader="none"/>
        </w:tabs>
        <w:spacing w:before="0" w:after="0"/>
        <w:ind w:left="746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جزء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أساس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نظا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فرد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>(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قائداً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نفذاً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) 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بصف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أساس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تركيب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سيكولوج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هيكل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شخص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يحضره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منظم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لذ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فم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أه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أمور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تعالجه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نظر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حوافز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فرد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اتجاهاته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افتراضاته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العاملي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46" w:leader="none"/>
        </w:tabs>
        <w:spacing w:before="0" w:after="0"/>
        <w:ind w:left="746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جزء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أساس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نظا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ترتيب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رسم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للعمل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هيكل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تنظيم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يتبعه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مناصب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46" w:leader="none"/>
        </w:tabs>
        <w:spacing w:before="0" w:after="0"/>
        <w:ind w:left="746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جزء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أساس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ثالث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نظا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رسم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بصف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خاص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أنماط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علاقات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مجموعات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أنماط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تفاعله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بعضه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عمل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تكييف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توقعات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متبادل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46" w:leader="none"/>
        </w:tabs>
        <w:spacing w:before="0" w:after="280"/>
        <w:ind w:left="746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جزء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أساس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رابع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نظام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تكنولوجي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متطلباته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رسمية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فالآلات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العمليات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تصميمها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بحيث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تتمشى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تركيب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السيكولوج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والفسيولوجي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khbar MT" w:hAnsi="Akhbar MT" w:cs="Simplified Arabic"/>
          <w:color w:val="000000"/>
          <w:sz w:val="32"/>
          <w:sz w:val="32"/>
          <w:szCs w:val="32"/>
          <w:rtl w:val="true"/>
        </w:rPr>
        <w:t>للبشر</w:t>
      </w:r>
      <w:r>
        <w:rPr>
          <w:rFonts w:ascii="Akhbar MT" w:hAnsi="Akhbar MT" w:eastAsia="Akhbar MT" w:cs="Akhbar MT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khbar MT" w:hAnsi="Akhbar MT"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color w:val="000000"/>
          <w:sz w:val="32"/>
          <w:szCs w:val="32"/>
          <w:rtl w:val="true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color w:val="000000"/>
          <w:sz w:val="32"/>
          <w:szCs w:val="32"/>
          <w:rtl w:val="true"/>
        </w:rPr>
        <w:drawing>
          <wp:inline distT="0" distB="0" distL="0" distR="0">
            <wp:extent cx="95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drawing>
          <wp:inline distT="0" distB="0" distL="0" distR="0">
            <wp:extent cx="7620" cy="7620"/>
            <wp:effectExtent l="0" t="0" r="0" b="0"/>
            <wp:docPr id="4" name="Image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نظيم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فه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[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عم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Process</w:t>
      </w:r>
      <w:r>
        <w:rPr>
          <w:rFonts w:cs="Simplified Arabic"/>
          <w:color w:val="000000"/>
          <w:sz w:val="32"/>
          <w:szCs w:val="32"/>
          <w:rtl w:val="true"/>
        </w:rPr>
        <w:t xml:space="preserve">]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جاه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تجاه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سيك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قلي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عتباره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ائ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[</w:t>
      </w:r>
      <w:r>
        <w:rPr>
          <w:rFonts w:cs="Simplified Arabic"/>
          <w:color w:val="000000"/>
          <w:sz w:val="32"/>
          <w:szCs w:val="32"/>
        </w:rPr>
        <w:t>Structure</w:t>
      </w:r>
      <w:r>
        <w:rPr>
          <w:rFonts w:cs="Simplified Arabic"/>
          <w:color w:val="000000"/>
          <w:sz w:val="32"/>
          <w:szCs w:val="32"/>
          <w:rtl w:val="true"/>
        </w:rPr>
        <w:t xml:space="preserve">]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موذج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ه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ب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س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منظم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نس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واس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خد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ط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صلاح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ر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2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ا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ضرو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ه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ف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ظم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و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هد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شو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3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جز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تب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ياغ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ا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ار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سؤو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نس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رق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د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ثانيً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تج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و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عتبا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1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ظ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بث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اسً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ص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عا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ف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بط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مو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ج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اهتما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2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ف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ك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و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عدد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ؤ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وكه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اعا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صم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ي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ظي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ج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كا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مو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ظامً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ً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ع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و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ت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ظ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عت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تجاه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ك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ابق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ائ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ظائ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ا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عم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دا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سال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تخ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معً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سانيً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ك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مو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ا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صر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ي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ف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ل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خيرً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ظ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فت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فا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نظ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يئ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يط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ؤ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تأ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و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1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ت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نسج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وا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في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يدً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زدواج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ضا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2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ا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ف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مكا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ز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ف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خص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3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ا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ح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علا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ف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د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ت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ز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4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ق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لوبً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يدً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رق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5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ا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ه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لو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وا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قر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ز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6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ؤ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ائ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ا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بش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منظ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إيض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ج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7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ا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ض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ه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ف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ظ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ف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عا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آ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8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ا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يج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وز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ز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ظ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تداءً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و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و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باد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و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د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هد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ع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ظ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بر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ج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هد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ك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ظي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عد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ت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قيق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ثانيً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خص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المناد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ستخد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فو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ي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نظي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1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ف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ك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ق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فك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2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ا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خص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يج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سا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ه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3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ا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يج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نسج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يدً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ا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احتك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عا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4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ا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ف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ج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خص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ؤ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تائ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1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حد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ل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2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ز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ز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غ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س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ص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3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أ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موح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ا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ف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ث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ائ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صبح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ه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خص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ثالثً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[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دة</w:t>
      </w:r>
      <w:r>
        <w:rPr>
          <w:rFonts w:cs="Simplified Arabic"/>
          <w:color w:val="000000"/>
          <w:sz w:val="32"/>
          <w:szCs w:val="32"/>
          <w:rtl w:val="true"/>
        </w:rPr>
        <w:t>] :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ناد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ضرور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ب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رو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س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هت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هماله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ؤول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ض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سن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وج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ابعً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ط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ش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ط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ش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[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ط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مكن</w:t>
      </w:r>
      <w:r>
        <w:rPr>
          <w:rFonts w:cs="Simplified Arabic"/>
          <w:color w:val="000000"/>
          <w:sz w:val="32"/>
          <w:szCs w:val="32"/>
          <w:rtl w:val="true"/>
        </w:rPr>
        <w:t xml:space="preserve">]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ؤو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رئ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فك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إبد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اطً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جمو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جراء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قي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ك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ار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ش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عّ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د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اقات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الت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ش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و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عال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[</w:t>
      </w:r>
      <w:r>
        <w:rPr>
          <w:rFonts w:cs="Simplified Arabic"/>
          <w:color w:val="000000"/>
          <w:sz w:val="32"/>
          <w:szCs w:val="32"/>
        </w:rPr>
        <w:t>4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8</w:t>
      </w:r>
      <w:r>
        <w:rPr>
          <w:rFonts w:cs="Simplified Arabic"/>
          <w:color w:val="000000"/>
          <w:sz w:val="32"/>
          <w:szCs w:val="32"/>
          <w:rtl w:val="true"/>
        </w:rPr>
        <w:t xml:space="preserve">]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و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[</w:t>
      </w:r>
      <w:r>
        <w:rPr>
          <w:rFonts w:cs="Simplified Arabic"/>
          <w:color w:val="000000"/>
          <w:sz w:val="32"/>
          <w:szCs w:val="32"/>
        </w:rPr>
        <w:t>8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5</w:t>
      </w:r>
      <w:r>
        <w:rPr>
          <w:rFonts w:cs="Simplified Arabic"/>
          <w:color w:val="000000"/>
          <w:sz w:val="32"/>
          <w:szCs w:val="32"/>
          <w:rtl w:val="true"/>
        </w:rPr>
        <w:t xml:space="preserve">]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و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ظ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ب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ظر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ط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و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ظ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دي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مسً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افؤ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سؤو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سل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س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ن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رئ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ستخد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عط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ام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وج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ؤو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إنج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مال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خا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ا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ؤو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ز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ا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ق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تنفي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و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ا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سؤو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ض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ر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اع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كف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تنق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سم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1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فيذ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اح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خا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عط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ا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جمو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ؤو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2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ظي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ن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ح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ص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ا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علي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م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إد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د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د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د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دار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3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شا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ا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شا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ما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ه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دا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جيه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إرشا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صح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شا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ل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ص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ا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علي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د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رى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د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مو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ائ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إرشاد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د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خ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ضا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ا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سادسً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و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ت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ئ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تفو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ز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ط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خ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د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دار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ص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خ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ؤو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و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ط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تائ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ُلاح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لط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وض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ؤول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فوض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فو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خ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ط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منو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رئ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ظ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تفظً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جز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ط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وض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شخ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خ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عما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وض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ر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عب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ط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زا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فو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1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خف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ب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ئيس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تفر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ا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2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فو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ت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ع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مرؤو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اص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3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ا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فو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شج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ؤو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وح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ن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4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ا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فو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شا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خا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عتب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ه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فو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1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ئ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ختي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فو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2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أك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ا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فو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ما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باء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ص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ن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ب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فوض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3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ر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ئ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تائ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فو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فو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ّا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1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باد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ناص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2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اف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طو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تص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فتو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ئ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رؤ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3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فو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ط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ط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ياس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سو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4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و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فو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خا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عل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توز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ج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عل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يا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قتراح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دي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ع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ظائ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يز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ين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فو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سابعً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كز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لامركز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و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م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دا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لوب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ال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د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دد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ر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و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منو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مرؤ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ي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ظي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كز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دار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ُقص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اح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خا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خ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ص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ص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امركز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تش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اح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خا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د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خ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ُقص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صلاح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خا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ارات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ار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ظائ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ئي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إد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طي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ن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ي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قاب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ا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ركز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دا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طل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كز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دا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طل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رج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تل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كز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كز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ز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كز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د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د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نتش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حد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فر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قس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دا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جه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دا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ز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ص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د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ك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ئي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ثبت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جا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ج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ب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باد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يم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ش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ج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ض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هد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غمو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ختصاصات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افؤ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</w:t>
      </w:r>
      <w:r>
        <w:rPr>
          <w:rFonts w:cs="Simplified Arabic"/>
          <w:color w:val="000000"/>
          <w:sz w:val="32"/>
          <w:szCs w:val="32"/>
        </w:rPr>
        <w:t>g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ؤو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ا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ؤو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ش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و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اسب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غف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و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إنس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ؤ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ختي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ر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لائ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كز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كزي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color w:val="000000"/>
          <w:sz w:val="32"/>
          <w:szCs w:val="32"/>
        </w:rPr>
      </w:pPr>
      <w:r>
        <w:rPr>
          <w:rFonts w:cs="Simplified Arabic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Simplified Arabic"/>
          <w:color w:val="000000"/>
          <w:sz w:val="32"/>
          <w:szCs w:val="32"/>
        </w:rPr>
      </w:pP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ربط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علاق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جز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Verdana" w:hAnsi="Verdana" w:cs="Simplified Arabic"/>
          <w:color w:val="000000"/>
          <w:sz w:val="32"/>
          <w:szCs w:val="32"/>
        </w:rPr>
      </w:pPr>
      <w:r>
        <w:rPr>
          <w:rFonts w:cs="Simplified Arabic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ن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علاق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جز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واق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خل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سلط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عا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هد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رابط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أد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طريق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جماع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نظ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فعا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للتنظي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عن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كو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نظم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لأشا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نظ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ؤسس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جمو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ظيف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لدلا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شرو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ذات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لي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وظي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يؤدي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ث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شرك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صناع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ستشف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جام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إدا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حكوم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Verdana" w:hAnsi="Verdana" w:cs="Simplified Arabic"/>
          <w:color w:val="000000"/>
          <w:sz w:val="32"/>
          <w:szCs w:val="32"/>
        </w:rPr>
      </w:pP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المعن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خ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لتنظي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كعم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ك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ه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شا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عم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ح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ذات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طريق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يت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رتي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توزي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عض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نظ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ه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الوظائ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التنسي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ين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تحقي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هد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طروح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Verdana" w:hAnsi="Verdana" w:cs="Simplified Arabic"/>
          <w:color w:val="000000"/>
          <w:sz w:val="32"/>
          <w:szCs w:val="32"/>
        </w:rPr>
      </w:pPr>
      <w:r>
        <w:rPr>
          <w:rFonts w:cs="Simplified Arabic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كوظيف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إدار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Verdana" w:hAnsi="Verdana" w:cs="Simplified Arabic"/>
          <w:color w:val="000000"/>
          <w:sz w:val="32"/>
          <w:szCs w:val="32"/>
        </w:rPr>
      </w:pPr>
      <w:r>
        <w:rPr>
          <w:rFonts w:eastAsia="Verdana" w:cs="Verdana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وظي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ظائ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إدا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ض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خط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يقو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د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ترتي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تنظي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دخل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شرو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غرض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نفيذ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خط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نج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بادئ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ساس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لتنظي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رب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Verdana" w:hAnsi="Verdana" w:cs="Simplified Arabic"/>
          <w:color w:val="000000"/>
          <w:sz w:val="32"/>
          <w:szCs w:val="32"/>
        </w:rPr>
      </w:pPr>
      <w:r>
        <w:rPr>
          <w:rFonts w:cs="Simplified Arabic" w:ascii="Verdana" w:hAnsi="Verdana"/>
          <w:color w:val="000000"/>
          <w:sz w:val="32"/>
          <w:szCs w:val="32"/>
        </w:rPr>
        <w:t>1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-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جو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هد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شتر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ك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عض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نظ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ضو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هد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( </w:t>
        <w:br/>
      </w:r>
      <w:r>
        <w:rPr>
          <w:rFonts w:cs="Simplified Arabic" w:ascii="Verdana" w:hAnsi="Verdana"/>
          <w:color w:val="000000"/>
          <w:sz w:val="32"/>
          <w:szCs w:val="32"/>
        </w:rPr>
        <w:t>2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-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هرم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سلط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حد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 </w:t>
        <w:br/>
      </w:r>
      <w:r>
        <w:rPr>
          <w:rFonts w:cs="Simplified Arabic" w:ascii="Verdana" w:hAnsi="Verdana"/>
          <w:color w:val="000000"/>
          <w:sz w:val="32"/>
          <w:szCs w:val="32"/>
        </w:rPr>
        <w:t>3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-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قسي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نطا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شر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br/>
      </w:r>
      <w:r>
        <w:rPr>
          <w:rFonts w:cs="Simplified Arabic" w:ascii="Verdana" w:hAnsi="Verdana"/>
          <w:color w:val="000000"/>
          <w:sz w:val="32"/>
          <w:szCs w:val="32"/>
        </w:rPr>
        <w:t>4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-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نسي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جهو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فويض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 </w:t>
        <w:br/>
        <w:br/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وائ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جي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:</w:t>
        <w:br/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ركيز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جهو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ربط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نشط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الأهد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ر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حقيق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ساعد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قي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بق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وظائ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إدار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وضي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كيف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دف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cs="Simplified Arabic" w:ascii="Verdana" w:hAnsi="Verdana"/>
          <w:color w:val="000000"/>
          <w:sz w:val="32"/>
          <w:szCs w:val="32"/>
        </w:rPr>
        <w:t>WORK FLOW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 )</w:t>
        <w:br/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نش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قنو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لأتص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داخ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نظ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يئت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جن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زدواج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قواع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رئيس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عم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Verdana" w:hAnsi="Verdana" w:cs="Simplified Arabic"/>
          <w:color w:val="000000"/>
          <w:sz w:val="32"/>
          <w:szCs w:val="32"/>
        </w:rPr>
      </w:pPr>
      <w:r>
        <w:rPr>
          <w:rFonts w:cs="Simplified Arabic" w:ascii="Verdana" w:hAnsi="Verdana"/>
          <w:color w:val="000000"/>
          <w:sz w:val="32"/>
          <w:szCs w:val="32"/>
          <w:rtl w:val="true"/>
        </w:rPr>
        <w:br/>
      </w:r>
      <w:r>
        <w:rPr>
          <w:rFonts w:cs="Simplified Arabic" w:ascii="Verdana" w:hAnsi="Verdana"/>
          <w:color w:val="000000"/>
          <w:sz w:val="32"/>
          <w:szCs w:val="32"/>
        </w:rPr>
        <w:t>1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-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قسي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فر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وحد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يستطي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قي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جمي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عم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سا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يتطل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قسي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جزئ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جز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حيث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يتخصص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ر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جز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جز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ه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ه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إدا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جمي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جز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التنسي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ه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فر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أنجاز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كل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افق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ك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قسي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فهو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خصص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نفيذ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عام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مه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احد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عم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احد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وائ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خصص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زياد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تناج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عام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حس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جود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نتج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ختص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ق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نفيذ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ختي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ه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ناس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قد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فر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Verdana" w:hAnsi="Verdana" w:cs="Simplified Arabic"/>
          <w:color w:val="000000"/>
          <w:sz w:val="32"/>
          <w:szCs w:val="32"/>
        </w:rPr>
      </w:pP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قاب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نج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فراط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خصص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يؤد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الرتا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قت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رو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بدا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الأبتك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تح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عام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دا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لتنفيذ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قط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Verdana" w:hAnsi="Verdana" w:cs="Simplified Arabic"/>
          <w:color w:val="000000"/>
          <w:sz w:val="32"/>
          <w:szCs w:val="32"/>
        </w:rPr>
      </w:pPr>
      <w:r>
        <w:rPr>
          <w:rFonts w:cs="Simplified Arabic" w:ascii="Verdana" w:hAnsi="Verdana"/>
          <w:color w:val="000000"/>
          <w:sz w:val="32"/>
          <w:szCs w:val="32"/>
        </w:rPr>
        <w:t>2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-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نطا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شر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سئو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نقص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عد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رؤوس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يش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علي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د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كفائ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Simplified Arabic"/>
          <w:color w:val="000000"/>
          <w:sz w:val="32"/>
          <w:szCs w:val="32"/>
        </w:rPr>
      </w:pPr>
      <w:r>
        <w:rPr>
          <w:rFonts w:cs="Simplified Arabic" w:ascii="Verdana" w:hAnsi="Verdana"/>
          <w:color w:val="000000"/>
          <w:sz w:val="32"/>
          <w:szCs w:val="32"/>
        </w:rPr>
        <w:t>3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-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حج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سلط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المسئو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السلط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يسم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لفر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خ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أصد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قر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الأوام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التعليم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شرط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رتبط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وجو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ط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آخ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ينفذ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سئو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تع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لتز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تنفيذ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وج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Verdana" w:hAnsi="Verdana" w:cs="Simplified Arabic"/>
          <w:color w:val="000000"/>
          <w:sz w:val="32"/>
          <w:szCs w:val="32"/>
        </w:rPr>
      </w:pPr>
      <w:r>
        <w:rPr>
          <w:rFonts w:cs="Simplified Arabic" w:ascii="Verdana" w:hAnsi="Verdana"/>
          <w:color w:val="000000"/>
          <w:sz w:val="32"/>
          <w:szCs w:val="32"/>
        </w:rPr>
        <w:t>4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-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سلس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وام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يع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نسي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وام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التوجيه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التعليم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ف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خط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ع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لأسف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يحك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سلس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وام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بدأ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بادئ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قليد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لإدا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ه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:</w:t>
        <w:br/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بد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هرم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بد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درج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رتباط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ر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داخ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فر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ستو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بشك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تعاق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يص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لمد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ع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Simplified Arabic"/>
          <w:color w:val="000000"/>
          <w:sz w:val="32"/>
          <w:szCs w:val="32"/>
        </w:rPr>
      </w:pP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بد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حد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جه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احد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أصد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وام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جه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احد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أستقب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قار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ascii="Verdana" w:hAnsi="Verdana" w:cs="Simplified Arabic"/>
          <w:color w:val="000000"/>
          <w:sz w:val="32"/>
          <w:szCs w:val="32"/>
        </w:rPr>
      </w:pP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قوم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غط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شا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الوضو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عناص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واج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وافر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د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ناج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ج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:</w:t>
        <w:br/>
      </w:r>
      <w:r>
        <w:rPr>
          <w:rFonts w:cs="Simplified Arabic" w:ascii="Verdana" w:hAnsi="Verdana"/>
          <w:color w:val="000000"/>
          <w:sz w:val="32"/>
          <w:szCs w:val="32"/>
        </w:rPr>
        <w:t>1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-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رو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عدي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وزي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رؤوس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br/>
      </w:r>
      <w:r>
        <w:rPr>
          <w:rFonts w:cs="Simplified Arabic" w:ascii="Verdana" w:hAnsi="Verdana"/>
          <w:color w:val="000000"/>
          <w:sz w:val="32"/>
          <w:szCs w:val="32"/>
        </w:rPr>
        <w:t>2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-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كفائ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عا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فعي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تبسيط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سالي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br/>
      </w:r>
      <w:r>
        <w:rPr>
          <w:rFonts w:cs="Simplified Arabic" w:ascii="Verdana" w:hAnsi="Verdana"/>
          <w:color w:val="000000"/>
          <w:sz w:val="32"/>
          <w:szCs w:val="32"/>
        </w:rPr>
        <w:t>3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-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دق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الوضو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حدي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عاي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قيي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لمرؤوس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br/>
      </w:r>
      <w:r>
        <w:rPr>
          <w:rFonts w:cs="Simplified Arabic" w:ascii="Verdana" w:hAnsi="Verdana"/>
          <w:color w:val="000000"/>
          <w:sz w:val="32"/>
          <w:szCs w:val="32"/>
        </w:rPr>
        <w:t>4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-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حتر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لتسلس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إدار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صد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وام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لمرؤوس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br/>
      </w:r>
      <w:r>
        <w:rPr>
          <w:rFonts w:cs="Simplified Arabic" w:ascii="Verdana" w:hAnsi="Verdana"/>
          <w:color w:val="000000"/>
          <w:sz w:val="32"/>
          <w:szCs w:val="32"/>
        </w:rPr>
        <w:t>5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-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دق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الوضو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حدي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صلاحي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رؤوس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br/>
      </w:r>
      <w:r>
        <w:rPr>
          <w:rFonts w:cs="Simplified Arabic" w:ascii="Verdana" w:hAnsi="Verdana"/>
          <w:color w:val="000000"/>
          <w:sz w:val="32"/>
          <w:szCs w:val="32"/>
        </w:rPr>
        <w:t>6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-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واق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غيي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يجري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هيك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نظيم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وحدت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إدار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هد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الأستراتيجي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وضو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هيك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نظيم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نع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خل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هيك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نظيم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ستوي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إدار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الإد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ختل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رج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لترتي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يحك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علاق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إد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رئيس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الفرع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ط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يحد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علاق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سلط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راكز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وظيف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ختل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داخ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نظ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يرتبط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فهو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هيك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نظيم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مفهوم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كمل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ه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خريط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نظيم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cs="Simplified Arabic" w:ascii="Verdana" w:hAnsi="Verdana"/>
          <w:color w:val="000000"/>
          <w:sz w:val="32"/>
          <w:szCs w:val="32"/>
        </w:rPr>
        <w:t>ORGANIZATIONAL CHART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 )</w:t>
        <w:br/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عبا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رس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وضيح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مكون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هيك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نظيم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راكز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ظيف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مستوي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دار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دلي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cs="Simplified Arabic" w:ascii="Verdana" w:hAnsi="Verdana"/>
          <w:color w:val="000000"/>
          <w:sz w:val="32"/>
          <w:szCs w:val="32"/>
        </w:rPr>
        <w:t>ORGANIZATIONAL MANUAL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 )</w:t>
        <w:br/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كتي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وضيح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يتض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فاصي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نظيم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ختل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عناص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نظي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أختصاص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وحد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إدار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الوظيف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المراكز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الأقس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ختل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عناص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رئيس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مكون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هيك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نظيم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:</w:t>
        <w:br/>
      </w:r>
      <w:r>
        <w:rPr>
          <w:rFonts w:cs="Simplified Arabic" w:ascii="Verdana" w:hAnsi="Verdana"/>
          <w:color w:val="000000"/>
          <w:sz w:val="32"/>
          <w:szCs w:val="32"/>
        </w:rPr>
        <w:t>1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-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قسي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رب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داخ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هيك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يعب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ر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هيك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ظي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حد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هيك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نظيم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سئو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عم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عين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br/>
      </w:r>
      <w:r>
        <w:rPr>
          <w:rFonts w:cs="Simplified Arabic" w:ascii="Verdana" w:hAnsi="Verdana"/>
          <w:color w:val="000000"/>
          <w:sz w:val="32"/>
          <w:szCs w:val="32"/>
        </w:rPr>
        <w:t>2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-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رؤس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المرؤوس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خطوط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ستقي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هر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حد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يمل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سلط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صد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وام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يتلق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وام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ينفذ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br/>
      </w:r>
      <w:r>
        <w:rPr>
          <w:rFonts w:cs="Simplified Arabic" w:ascii="Verdana" w:hAnsi="Verdana"/>
          <w:color w:val="000000"/>
          <w:sz w:val="32"/>
          <w:szCs w:val="32"/>
        </w:rPr>
        <w:t>3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-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نو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داخ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رب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يت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وضي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نو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يقو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فر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إدا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br/>
      </w:r>
      <w:r>
        <w:rPr>
          <w:rFonts w:cs="Simplified Arabic" w:ascii="Verdana" w:hAnsi="Verdana"/>
          <w:color w:val="000000"/>
          <w:sz w:val="32"/>
          <w:szCs w:val="32"/>
        </w:rPr>
        <w:t>4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-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سا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جمي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عم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كيف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جمي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عم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داخ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ربع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ثلا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جمي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ن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نتج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وظي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br/>
      </w:r>
      <w:r>
        <w:rPr>
          <w:rFonts w:cs="Simplified Arabic" w:ascii="Verdana" w:hAnsi="Verdana"/>
          <w:color w:val="000000"/>
          <w:sz w:val="32"/>
          <w:szCs w:val="32"/>
        </w:rPr>
        <w:t>5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-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ستوي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إدا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يوض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هيك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نظيم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ستوي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دا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علي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الوسط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الدني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لع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كاس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نظ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ك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نتاج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وار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بذو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/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نتائج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لموس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د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يتص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عامل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طب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لخط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ستراتيج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)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لع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راح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نظ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:</w:t>
        <w:br/>
      </w:r>
      <w:r>
        <w:rPr>
          <w:rFonts w:cs="Simplified Arabic" w:ascii="Verdana" w:hAnsi="Verdana"/>
          <w:color w:val="000000"/>
          <w:sz w:val="32"/>
          <w:szCs w:val="32"/>
        </w:rPr>
        <w:t>1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-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رح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شرو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br/>
      </w:r>
      <w:r>
        <w:rPr>
          <w:rFonts w:cs="Simplified Arabic" w:ascii="Verdana" w:hAnsi="Verdana"/>
          <w:color w:val="000000"/>
          <w:sz w:val="32"/>
          <w:szCs w:val="32"/>
        </w:rPr>
        <w:t>2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-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رح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نم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br/>
      </w:r>
      <w:r>
        <w:rPr>
          <w:rFonts w:cs="Simplified Arabic" w:ascii="Verdana" w:hAnsi="Verdana"/>
          <w:color w:val="000000"/>
          <w:sz w:val="32"/>
          <w:szCs w:val="32"/>
        </w:rPr>
        <w:t>3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-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رح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نضوج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</w:rPr>
        <w:t>4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-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رح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جدي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دهور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داف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طاق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نفس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داخ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وج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تنس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صرف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سلوكي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فر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حافز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مكان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تا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بيئ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حيط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لأنس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تستخد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تحري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دواف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.</w:t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khbar MT">
    <w:charset w:val="00"/>
    <w:family w:val="roma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gawab.net/phpAds/adclick.php?n=a6736c3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09:02:00Z</dcterms:created>
  <dc:creator>دريم </dc:creator>
  <dc:description/>
  <dc:language>en-US</dc:language>
  <cp:lastModifiedBy>دريم </cp:lastModifiedBy>
  <cp:lastPrinted>2005-08-13T11:54:00Z</cp:lastPrinted>
  <dcterms:modified xsi:type="dcterms:W3CDTF">2005-08-13T09:58:00Z</dcterms:modified>
  <cp:revision>21</cp:revision>
  <dc:subject/>
  <dc:title>نــظـــريــة الـنـظـــم </dc:title>
</cp:coreProperties>
</file>